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rPr>
      </w:pPr>
      <w:r>
        <w:rPr>
          <w:rFonts w:cs="Arial" w:ascii="Arial" w:hAnsi="Arial"/>
          <w:b/>
          <w:bCs/>
          <w:i/>
        </w:rPr>
        <w:t>Maîtrise d’œuvre pour le réaménagement complet des réseaux d’eau et d’assainissement de l’Hôpital Félix Maréchal– CHR METZ-THIONVILLE</w:t>
      </w:r>
    </w:p>
    <w:p>
      <w:pPr>
        <w:pStyle w:val="Normal"/>
        <w:jc w:val="center"/>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6093135"/>
      <w:bookmarkStart w:id="1" w:name="__Fieldmark__0_40560931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6093135"/>
      <w:bookmarkStart w:id="3" w:name="__Fieldmark__1_40560931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6093135"/>
      <w:bookmarkStart w:id="5" w:name="__Fieldmark__2_40560931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6093135"/>
      <w:bookmarkStart w:id="7" w:name="__Fieldmark__3_40560931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6093135"/>
      <w:bookmarkStart w:id="9" w:name="__Fieldmark__4_40560931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6093135"/>
      <w:bookmarkStart w:id="11" w:name="__Fieldmark__5_40560931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6093135"/>
      <w:bookmarkStart w:id="13" w:name="__Fieldmark__6_40560931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6093135"/>
      <w:bookmarkStart w:id="15" w:name="__Fieldmark__7_40560931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6093135"/>
      <w:bookmarkStart w:id="17" w:name="__Fieldmark__8_40560931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6093135"/>
      <w:bookmarkStart w:id="19" w:name="__Fieldmark__9_40560931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056093135"/>
      <w:bookmarkStart w:id="21" w:name="__Fieldmark__10_40560931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6093135"/>
      <w:bookmarkStart w:id="23" w:name="__Fieldmark__11_40560931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îtrise d’œuvre pour le réaménagement complet des réseaux d’eau et d’assainissement de l’Hôpital Félix Maréchal– CHR METZ-THIONVIL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11-18T16:08:00Z</dcterms:modified>
  <cp:revision>7</cp:revision>
  <dc:subject/>
  <dc:title/>
</cp:coreProperties>
</file>